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918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71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767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922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417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994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5830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58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821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93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675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962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325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