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513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76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937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532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932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165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118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583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92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52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213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817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753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968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653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221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008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