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79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4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4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9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56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40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654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135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712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76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68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63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847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00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261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