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872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71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67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843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305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680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483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814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096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628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793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010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014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