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48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1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19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24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18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73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14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82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5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6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79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95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3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73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