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7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51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74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59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70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76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273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9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53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09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80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429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019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56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36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