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43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753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03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09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09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363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08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54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92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07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0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3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043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