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6657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815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8990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2361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3340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2062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3043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8791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408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9353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173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749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4567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2606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583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2142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6934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