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539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2617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5728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2782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9093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8029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9701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1513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1749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4071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647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5470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7350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9022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1853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