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26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14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49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76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26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02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34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261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885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389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538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60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17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