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828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39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073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318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198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379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915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831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142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962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936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135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918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054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134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938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002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