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183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37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476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676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424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6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49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19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295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943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041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66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573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84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82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