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3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60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58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163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64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28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13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65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2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76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4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87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015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