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5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388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00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83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18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77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09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114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47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710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0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32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90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78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682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970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5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