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073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12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96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42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59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9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620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6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70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45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68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94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75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408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961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