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967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017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732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480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413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436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815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597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812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163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724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467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010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