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284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431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483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0421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512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3285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6668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3547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289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733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47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735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8746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322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4423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376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384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