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6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7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36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38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086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30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95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03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487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06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48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90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93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81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5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