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55098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96054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