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002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25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243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28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113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174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29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970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818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286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12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293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856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