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994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563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70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926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63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481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596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379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443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112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029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10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1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59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34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770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493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