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678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20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73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096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75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737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774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16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21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11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752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389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441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52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839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