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40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06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66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050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077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882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289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040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87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648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12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7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561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