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905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103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495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025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164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876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644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359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789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954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378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550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652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983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870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534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317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