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539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196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586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63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208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48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04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93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3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542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26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104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19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8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02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