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8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74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11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257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920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08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688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2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053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291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05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9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94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