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654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468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896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071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853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373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753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148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6030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218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415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516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008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926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540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533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567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