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746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082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6388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9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060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921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173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616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167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310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436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067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726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171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440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