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36630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56649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