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17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802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774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047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95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694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213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87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509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414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36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9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72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