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38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150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11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80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726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06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176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503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58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02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8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219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532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599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321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739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48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