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291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522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64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135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278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139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735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00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240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00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161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1807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229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801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359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