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71478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09220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28848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75945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29888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21423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31714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70642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93227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88764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24910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07220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37232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