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0130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9761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2033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3980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8192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8364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1372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9157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3837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4721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064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592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1273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3413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9946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8655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5319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