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379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761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87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107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690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393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791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633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593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407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84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56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328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24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78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