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774450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894159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