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480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797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200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460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906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338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674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60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442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823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51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955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669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