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336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128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581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617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55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73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880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12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988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696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833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006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29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428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793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03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866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