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287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617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802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554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508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76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751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068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101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90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04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530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07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147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757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