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283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23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235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626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568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071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212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329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980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303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687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716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721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