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13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1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56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699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986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512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87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1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57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628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5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624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3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71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919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955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00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