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645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057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844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616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8032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310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428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800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623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879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487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247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615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633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