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34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35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888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384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625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841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6495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037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184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752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682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513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836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