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043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328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86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5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87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055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4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73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86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55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28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16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8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0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909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96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080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