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10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814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38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893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087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960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84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414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73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384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519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678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942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204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966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