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33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112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722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771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213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577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83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425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74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154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213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000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798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