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908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0149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8674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123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682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6392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308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498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3163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0084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19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553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916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811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3837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0657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531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