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960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659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418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392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133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712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238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162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552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512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624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234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688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211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7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