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268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22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2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04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0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1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17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33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658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9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64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43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