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097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12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616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070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03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99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972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61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1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83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7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25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53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598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290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83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